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01171234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9648295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73001824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83384467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44187572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91337829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43359934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53866294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86803971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03003871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52150075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2329605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92347449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00115291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1961550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94716008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09065769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3666046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6028543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11950820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41427057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55945746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1063375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83727719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58887392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34522083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56133977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53210907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04209317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56538791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50930965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7682798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13641954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0479738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65736506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69305524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48374864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5017420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22256259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712574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76995115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01841875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92578329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58025472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821897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22017528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